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06.02.2023 № 494 «О проведении аукциона на право заключения договоров аренды земельных участков, расположенных в кварталах 410, 431, 439, по продаже земельного участка, расположенного в с/т «Горянка»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4 марта 2023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31:6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11 м к востоку от жилого дома по адресу: г. Благовещенск, ул. Красноармейская, 24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ённой от производственных и коммунально-складских объектов (угольные склады – по экспликации карты комплексной оценки территории материалов по обоснованию Генерального плана), расположенных в производственной зоне предприятий V класса опасности (П-3). Ограничения использования земельного участка и объектов капитального строительства указаны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территорий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 непосредственной близости от земельного участка расположена воздушная линия электропередачи ВЛ-0,4 к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гаражи и стоянки всех видов машин и механизмов. Сетевой организацией – дирекция по электроснабжению ООО «АКС» согласована схема расположения участка при условии соблюдения требований Правил установления охранных з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ункту 2.4.60 Главы 2.4 Издание седьмое. Раздел 2. Передача электроэнергии, утвержденной Приказом Минэнерго России от 20.05.2003 № 187 (далее-ПУЭ), при прокладке по стенам зданий и сооружениям минимальное расстояние от СИП должно бы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и горизонтальной прокла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над окном, входной дверью – 0,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од балконом, окном, карнизом – 0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земли – 2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и вертикальной прокла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окна -0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балкона, входной двери – 1,0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Расстояние в свету между СИП и стеной здания или сооружением должно быть не менее 0,06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вызвать представителей ПАО «Ростелеком»,   СП «Благовещенская ТЭЦ» филиала «Амурская генерация» АО «ДГК». Получить технические условия от ПАО «Ростелеком» на проведение работ вблизи телефонных лини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5 049,69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,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и вид разрешенного использования «бытовое обслуживание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1.08.2022 № 4052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не подлежит установлению/ 3 этажа (включая мансардный и цокольный этажи)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 за красную линию – не допускаются, в соответствии с п.3.2 статьи 16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не менее 3м, в соответствии с п.3.3.2 статьи 16 Правил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15%, в соответствии с п. 3.4 ст. 16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8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80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коэффициент плотности застройки - 2,4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ая площадь застройки земельного участка – 721 кв.м; м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2162 кв.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0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одключение объекта возможно к т/м №1 Центрального района, проложенной по ул. Красноармейская, между ул. Железнодорожная и ул. Батарей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ксимальная нагрузка в точке подключения определяется в соответствии с п.10 Правил подключения к системе теплоснабжения, утвержденной Постановлением Правительства РФ № 787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сетям теплоснабжения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 Размер платы зависит от диаметра трубопровода и тепловой нагрузки подключаемого объекта. Ввиду того, что при проведении торгов на передачу в аренду земельных участков информация о планируемых к строительству объектах отсутствует, предоставление информации о размере платы за технологическое присоединение к существующим сетям теплоснабжения не представляется возможным. На 2023 год тариф не утвержден. Организацией АО «ДГК» использовался индивидуальный расчет для конкретных потребителе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, регламентируется постановлением Правительства Российской Федерации от 30.11.2021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одоснабжение – 10,0 м3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по ул. Красноармейской. Срок действия технических условий – до 13.05.2025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6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9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32 8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431:98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северо-западной части квартала, граница которого проходит по ул. Октябрьская – ул. Больничная – ул. Красноармейская – ж/д ветка, в 1,7 м к западу от жилого дома по адресу: Октябрьская, 262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4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, бытовое обслуживание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 </w:t>
      </w:r>
      <w:r>
        <w:rPr>
          <w:color w:val="000000"/>
          <w:sz w:val="24"/>
          <w:szCs w:val="24"/>
        </w:rPr>
        <w:t>(реестровый номер 28:01-6.61)</w:t>
      </w:r>
      <w:r>
        <w:rPr>
          <w:sz w:val="24"/>
          <w:szCs w:val="24"/>
        </w:rPr>
        <w:t xml:space="preserve">, отображённой от производственных и коммунально-складских объектов (угольные склады и производственная территория – по экспликации карты комплексной оценки территории материалов по обоснованию Генерального плана), расположенных в производственных зонах Западного промышленного узла. Ограничения использования земельного участка и объектов капитального строительства указаны в ст. 26.5 </w:t>
      </w:r>
      <w:r>
        <w:rPr>
          <w:color w:val="000000"/>
          <w:sz w:val="24"/>
          <w:szCs w:val="24"/>
        </w:rPr>
        <w:t>Правил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- в санитарном разрыве от железной дороги (реестровый номер 28:01-6.2), о</w:t>
      </w:r>
      <w:r>
        <w:rPr>
          <w:sz w:val="24"/>
          <w:szCs w:val="24"/>
        </w:rPr>
        <w:t xml:space="preserve">граничения использования земельного участка и объектов капитального строительства на полосах отвода и охранных зон железных дорог указаны в ст. 26.8 </w:t>
      </w:r>
      <w:r>
        <w:rPr>
          <w:color w:val="000000"/>
          <w:sz w:val="24"/>
          <w:szCs w:val="24"/>
        </w:rPr>
        <w:t>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зоне затопления территорий однопроцентным паводком </w:t>
      </w:r>
      <w:r>
        <w:rPr>
          <w:color w:val="000000"/>
          <w:sz w:val="24"/>
          <w:szCs w:val="24"/>
        </w:rPr>
        <w:t>(реестровый номер 28:01-6.26)</w:t>
      </w:r>
      <w:r>
        <w:rPr>
          <w:sz w:val="24"/>
          <w:szCs w:val="24"/>
        </w:rPr>
        <w:t>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ей ПАО «Ростелеком»,   СП «Благовещенская ТЭЦ» филиала «Амурская генерация» АО «ДГК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0 032,68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,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и виды разрешенного использования «магазины» и «бытовое обслуживание» относя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31.08.2016 № 2733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не подлежит установлению/ 3 этажа (включая мансардный и цокольный этажи)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 за красную линию – не допускаются, в соответствии с п.3.2 статьи 16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не менее 3м, в соответствии с п.3.3.2 статьи 16 Правил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15%, в соответствии с п. 3.4 ст. 16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8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80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 - 2,4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ая площадь застройки земельного участка – 912 кв.м; 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2736 кв.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0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/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</w:rPr>
        <w:t>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одоснабжение – 5,0 м3/сутки. Точка подключения – водопроводный колодец (существующий), расположенный на водопроводной сети в районе пересечения улиц Красноармейская/Северна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08.12.2025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6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8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123 4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Ы №№ 3-4</w:t>
      </w:r>
      <w:r>
        <w:rPr>
          <w:sz w:val="24"/>
          <w:szCs w:val="24"/>
        </w:rPr>
        <w:t>: право заключения договоров аренды земельных участков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8"/>
        <w:gridCol w:w="1079"/>
        <w:gridCol w:w="273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:01:020410:36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8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8:01:020410:36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8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10. Земельные участки расположены в северной части квартала, ограниченного    границей    гаражного    массива   –   ул.  Трудовая  –  ул.  Текстильная  –  ул. Островского, в 54 м к юго-западу от МАОУ «Школа № 10 г. Благовещенска» по адресу: ул. Трудовая, 18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размещение гаражей  для собственных нуж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е участки расположены в санитарно-защитной зоне предприятий, сооружений и иных объектов (реестровый номер 28:01-6.61), ограничения прав на земельные участки указаны в ст. 26.5 Прави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ей ПАО «Ростелеком»,  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Земельный участок с кадастровым номером </w:t>
      </w:r>
      <w:r>
        <w:rPr>
          <w:color w:val="000000"/>
          <w:sz w:val="24"/>
          <w:szCs w:val="24"/>
        </w:rPr>
        <w:t>28:01:020410:3682 покрыт травянистой и кустарниковой растительностью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с кадастровым номером 28:01:020410:3682 зеленых насаждений, составляет 3 093,39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е участки расположены внутри существующего гаражного массива, вместимостью более 300 гаражей. Недалеко от участков на земельном участке с кадастровым номером 28:01:000000:12751 расположена школа № 10 города Благовещенска. В отношении территории МАОУ «Школа № 10» имеется экспертное заключение от 14.09.2022 № 1777 по гигиенической оценке проектной документации: «Проект оценки возможности размещения нормируемого объекта – благоустройство пришкольной территории МАОУ «Школа № 10» с обустройством физкультурно-спортивной зоны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ышеуказанного экспертного заключения следует, что близлежащие закрытые гаражи-стоянки индивидуальных боксов в квартале 410 города Благовещенска оказывают влияние на земельный участок под школой в пределах установленных санитарно-гигиенических требований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ксимальная площадь застройки земельных участков – 30 кв.м. каждый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ых участках (с учетом площади под стенами): для одноэтажного – 30 кв.м; для двухэтажного – 60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223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54 метрах к северо-востоку от здания по адресу: ул. Шимановского, 207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санитарно-защитной зоне предприятий, сооружений и иных объектов (в границах санитарного разрыва, отображенного от гаражного массива). Ограничения указаны в ст.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Территория земельного участка отсыпана грунтом, покрыта древесно-кустарниковой растительность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 576,49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устанавливается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без отступов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 Минимальная доля (%) озелененной территории земельного участка -0%, в соответствии с п.3.4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5. Максимальная площадь застройки земельного участка –24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(с учетом площади под стенами): для одноэтажного – 24 кв.м, для двухэтажного – 48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8 000,00 руб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47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Горянка», в районе Ефремовских садов. Доступ на участок осуществляется с земель общего пользования с северо-западной стороны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5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охранной зоне электропедачи ВЛ 110 кВ Благовещенская – Силикатная с Отпайкой на Птицефабрик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ая зона от воздушных линий электропередачи 110 кВ – 20 метров в обе стороны от крайних проводо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 земельного участка обязан обеспечить допуск представителей собственника ВЛ-10 ПС Астрахановка ф-25 или представителей организации, осуществляющей ее эксплуатацию, к данной ВЛ-10 ПС Астрахановская ф-25 в целях обеспечения безопасност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водозабора «Северный». Ограничения прав на земельный участок указаны в статье 26.2 Правил, также необходимо соблюсти требования СанПиН 2.1.4.1110-02 «Зоны санитарной охраны источников водоснабжения и водопроводов питьевого назначения»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ей СП «Благовещенская ТЭЦ» филиала «Амурская генерация» АО «ДГ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естественной растительностью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т стволов среднерослых деревьев –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302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704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12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2 5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0 феврал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 марта 2023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Ф участниками аукцио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</w:t>
        <w:tab/>
        <w:t>по лоту № 6 могут являться только граждан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</w:t>
        <w:tab/>
        <w:t>по лоту № 2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. 3 ст.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2 марта 2023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5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6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3-02-07T10:42:00Z</cp:lastPrinted>
  <dcterms:modified xsi:type="dcterms:W3CDTF">2023-02-08T01:44:00Z</dcterms:modified>
  <cp:revision>259</cp:revision>
  <dc:subject/>
  <dc:title>Приложение 1</dc:title>
</cp:coreProperties>
</file>